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Self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1377" w:dyaOrig="2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9.55pt;width:115.5pt;height:17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1461353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Working independently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Writing diaries and journal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oetry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Writing autobiographi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Setting goal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Creative wri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Imagin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lanning and organis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Thinking</w:t>
      </w:r>
    </w:p>
    <w:p>
      <w:pPr>
        <w:pStyle w:val="Normal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Denise Margaret Tarlinton</dc:creator>
  <dc:description/>
  <dc:language>en-US</dc:language>
  <cp:lastModifiedBy>craig haggo</cp:lastModifiedBy>
  <dcterms:modified xsi:type="dcterms:W3CDTF">2011-02-20T05:42:00Z</dcterms:modified>
  <cp:revision>2</cp:revision>
  <dc:subject/>
  <dc:title>Self Smarts </dc:title>
</cp:coreProperties>
</file>